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ТВЕРЖДАЮ: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чальник ЦКНС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Шеплев Д. А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Е ЗАДАНИЕ №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 xml:space="preserve">На  выполнение технического обслуживания и ремонта насосного оборудования фирмы </w:t>
      </w:r>
      <w:r>
        <w:rPr>
          <w:rFonts w:cs="Arial" w:ascii="Arial" w:hAnsi="Arial"/>
          <w:sz w:val="24"/>
          <w:szCs w:val="24"/>
          <w:lang w:val="en-US"/>
        </w:rPr>
        <w:t>Sulzer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 xml:space="preserve">КНС </w:t>
      </w:r>
      <w:r>
        <w:rPr>
          <w:rFonts w:cs="Arial" w:ascii="Arial" w:hAnsi="Arial"/>
          <w:sz w:val="24"/>
          <w:szCs w:val="24"/>
          <w:lang w:val="en-US"/>
        </w:rPr>
        <w:t xml:space="preserve">6, </w:t>
      </w:r>
      <w:r>
        <w:rPr>
          <w:rFonts w:cs="Arial" w:ascii="Arial" w:hAnsi="Arial"/>
          <w:sz w:val="24"/>
          <w:szCs w:val="24"/>
        </w:rPr>
        <w:t xml:space="preserve"> 11 </w:t>
      </w:r>
    </w:p>
    <w:tbl>
      <w:tblPr>
        <w:tblW w:w="97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82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312110828 КПП 631601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ГРН 11163120083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\С 407028101000000473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а ГПБ (АО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/с 301018102000000008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БИК </w:t>
            </w:r>
            <w:r>
              <w:rPr>
                <w:rFonts w:eastAsia="Times New Roman" w:cs="Arial" w:ascii="Arial" w:hAnsi="Arial"/>
                <w:color w:val="auto"/>
                <w:sz w:val="20"/>
                <w:szCs w:val="22"/>
                <w:lang w:val="ru-RU" w:eastAsia="zh-CN" w:bidi="ar-SA"/>
              </w:rPr>
              <w:t>04452582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ует на  доверенности  №20 от 20.02.2021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+7(846)336-14-02, факс +7(846)336-89-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е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  <w:lang w:val="en-US"/>
              </w:rPr>
              <w:t>okr</w:t>
            </w:r>
            <w:r>
              <w:rPr>
                <w:rFonts w:cs="Arial" w:ascii="Arial" w:hAnsi="Arial"/>
                <w:sz w:val="20"/>
              </w:rPr>
              <w:t>@</w:t>
            </w:r>
            <w:r>
              <w:rPr>
                <w:rFonts w:cs="Arial" w:ascii="Arial" w:hAnsi="Arial"/>
                <w:sz w:val="20"/>
                <w:lang w:val="en-US"/>
              </w:rPr>
              <w:t>samcomsys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ственная  программа на 2023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Наименование и местоположение рабо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изационная насосная станция № 6,  11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я технического обслуживания и ремонта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Основные технико-экономические показатели и характеристики объекта, в том числе мощность и производительность. Для линейных сооружений  - протяжность, условный диаметр.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НС 6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lz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FP</w:t>
            </w:r>
            <w:r>
              <w:rPr>
                <w:rFonts w:cs="Arial" w:ascii="Arial" w:hAnsi="Arial"/>
                <w:sz w:val="20"/>
                <w:szCs w:val="20"/>
              </w:rPr>
              <w:t>5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(1 шт);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НС 6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lz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FP</w:t>
            </w:r>
            <w:r>
              <w:rPr>
                <w:rFonts w:cs="Arial" w:ascii="Arial" w:hAnsi="Arial"/>
                <w:sz w:val="20"/>
                <w:szCs w:val="20"/>
              </w:rPr>
              <w:t>5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(1 шт);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НС 11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lzer XFP501U (</w:t>
            </w:r>
            <w:r>
              <w:rPr>
                <w:rFonts w:cs="Arial" w:ascii="Arial" w:hAnsi="Arial"/>
                <w:sz w:val="20"/>
                <w:szCs w:val="20"/>
              </w:rPr>
              <w:t>1 шт);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ый режим работы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Состав рабо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Калькуляция работ по техническому обслуживанию и ремонту насосного оборудования марки «</w:t>
            </w:r>
            <w:r>
              <w:rPr>
                <w:rFonts w:cs="Arial" w:ascii="Arial" w:hAnsi="Arial"/>
                <w:sz w:val="20"/>
                <w:lang w:val="en-US"/>
              </w:rPr>
              <w:t>Sulzer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.п.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выполняются силами, материалами и средствами подрядчика, Марку и вид материала применять согласно технической политике РКС, предварительно согласовав её с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токолы испытания, сертификаты качества на используемые материал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 полном объеме исполнительная документация, акты на скрытые работы. Согласование отклонений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ачество выполнения работ в соответствии с требованиями действующих нормативных документ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. Исходные данные для выполнения рабо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м п.8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. Требования к сметной документации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тная документация должна быть рассчитана в текущем уровне цен ресурсным методом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аботы по соблюдению требований природоохранных мероприятий в соответствии с действующим законодательством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 по капитальному ремонту выполнять в соответствии со СНиП и ГОСТам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ходы сдаются подрядчиком в специализированные организации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( ИТМ ГОЧС)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трогое соблюдение требований техники безопасности на объекте и норм производства рабо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u-RU" w:eastAsia="zh-CN" w:bidi="ar-SA"/>
              </w:rPr>
              <w:t xml:space="preserve">До </w:t>
            </w:r>
            <w:r>
              <w:rPr>
                <w:rFonts w:cs="Arial" w:ascii="Arial" w:hAnsi="Arial"/>
                <w:sz w:val="20"/>
                <w:szCs w:val="24"/>
              </w:rPr>
              <w:t xml:space="preserve"> 31.12.2023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токолы испытаний, исполнительные схемы, сертификаты качества на используемые материалы, акты выполненных работ (КС-2, КС-3, ОС-3), счета-фактуры и платежные поручения на материалы и оборудование, включаемые в смету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   Протоколы испытаний, сертификаты качества на используемые материалы, счета-фактуры и платежные поручения на материалы и оборудование, включаемые в смету-1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.   Акты выполненных работ (КС-2, КС-3, ОС-3)- 3 экз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Дополнительные требования и особые услов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0"/>
                <w:szCs w:val="24"/>
              </w:rPr>
              <w:t>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2. Возможна корректировка объёмов работ по результатам демонтажа.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 Жесткие сроки выполн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 Оплата- согласно договора на услуг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46:00Z</dcterms:created>
  <dc:creator>Admin</dc:creator>
  <dc:description/>
  <dc:language>en-US</dc:language>
  <cp:lastModifiedBy/>
  <cp:lastPrinted>2019-10-03T10:00:00Z</cp:lastPrinted>
  <dcterms:modified xsi:type="dcterms:W3CDTF">2023-10-03T05:23:37Z</dcterms:modified>
  <cp:revision>4</cp:revision>
  <dc:subject/>
  <dc:title>СОГЛАСОВАНО:                                                                  УТВЕРЖДАЮ:       </dc:title>
</cp:coreProperties>
</file>